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5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4758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Источники финансирования дефицита бюджета муниципального образования Абинский район,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статей источников финансирования дефицитов бюджетов  на 2025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и плановый период 2026 и 2027 годо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61"/>
        <w:gridCol w:w="1861"/>
        <w:gridCol w:w="1807"/>
      </w:tblGrid>
      <w:tr>
        <w:trPr>
          <w:tblHeader w:val="true"/>
          <w:trHeight w:val="6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43"/>
        <w:gridCol w:w="1843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98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3 74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5 44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0 077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3 74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5 44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0 077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3 74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5 44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0 077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3 74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5 44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0 077,0</w:t>
            </w:r>
          </w:p>
        </w:tc>
      </w:tr>
      <w:tr>
        <w:trPr>
          <w:trHeight w:val="309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3 74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5 44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0 077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3 74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5 44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0 077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3 74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5 44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0 077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3 74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5 44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0 077,0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98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98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98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98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98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А.Д.Анацкая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0"/>
        <w:ind w:left="0" w:right="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90480</wp:posOffset>
              </wp:positionH>
              <wp:positionV relativeFrom="page">
                <wp:posOffset>3944620</wp:posOffset>
              </wp:positionV>
              <wp:extent cx="330200" cy="350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50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2.4pt;margin-top:310.6pt;width:25.95pt;height:2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425690</wp:posOffset>
              </wp:positionH>
              <wp:positionV relativeFrom="page">
                <wp:posOffset>3587115</wp:posOffset>
              </wp:positionV>
              <wp:extent cx="330200" cy="3454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5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84.7pt;margin-top:282.45pt;width:25.95pt;height:27.1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196830</wp:posOffset>
              </wp:positionH>
              <wp:positionV relativeFrom="page">
                <wp:posOffset>4084320</wp:posOffset>
              </wp:positionV>
              <wp:extent cx="330200" cy="3378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37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2.9pt;margin-top:321.6pt;width:25.95pt;height:26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FFFFFF"/>
                        <w:lang w:val="ru-RU"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69525</wp:posOffset>
              </wp:positionH>
              <wp:positionV relativeFrom="page">
                <wp:posOffset>3830320</wp:posOffset>
              </wp:positionV>
              <wp:extent cx="330200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0.75pt;margin-top:301.6pt;width:25.95pt;height:45.3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2-06-28T13:38:00Z</cp:lastPrinted>
  <dcterms:modified xsi:type="dcterms:W3CDTF">2024-11-11T13:58:00Z</dcterms:modified>
  <cp:revision>274</cp:revision>
  <dc:subject/>
  <dc:title>ГОРОДСКАЯ ДУМА КРАСНОДАРА</dc:title>
</cp:coreProperties>
</file>